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1462824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9948473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631642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7448746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7589306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